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  <w:t>SID 16.402.587-0</w:t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Construção do Centro de Fisioterapia do Município Bandeirantes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  <w:t xml:space="preserve">Rua São Paulo, quadra 04 – Lote 01 – Vila São Jose – Terminal </w:t>
      </w:r>
    </w:p>
    <w:p>
      <w:pPr>
        <w:pStyle w:val="Standard"/>
        <w:rPr/>
      </w:pPr>
      <w:r>
        <w:rPr>
          <w:rFonts w:cs="Arial" w:ascii="Arial" w:hAnsi="Arial"/>
          <w:b/>
        </w:rPr>
        <w:t>Rodoviário - Bandeirantes - PR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/>
      </w:pPr>
      <w:r>
        <w:rPr>
          <w:rFonts w:cs="Arial" w:ascii="Arial" w:hAnsi="Arial"/>
          <w:b/>
        </w:rPr>
        <w:t>LOCAL:</w:t>
        <w:tab/>
        <w:t>Rua São Paulo, quadra 04 – Lote 1 – Vila São Jose</w:t>
      </w:r>
    </w:p>
    <w:p>
      <w:pPr>
        <w:pStyle w:val="Standard"/>
        <w:rPr/>
      </w:pPr>
      <w:r>
        <w:rPr>
          <w:rFonts w:cs="Arial" w:ascii="Arial" w:hAnsi="Arial"/>
          <w:b/>
        </w:rPr>
        <w:t>Terminal Rodoviário – Bandeirantes - PR</w:t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elson Ramalho Matta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  <w:t>Jonas Rodrigo Tavares de Avilla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color w:val="000000"/>
        </w:rPr>
        <w:t>Fone:</w:t>
        <w:tab/>
        <w:t xml:space="preserve">(43) </w:t>
      </w:r>
      <w:r>
        <w:rPr>
          <w:rFonts w:cs="Arial" w:ascii="Arial" w:hAnsi="Arial"/>
        </w:rPr>
        <w:t>99631-5605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secretariadeobras@bandeirantes.pr.gov.br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 Renato Aparecido Chagas Mazzini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AU A 116537-2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ne: (43) 991430599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 arquiteto@bandeirantes.pr.gov.br</w:t>
      </w:r>
      <w:r>
        <w:rPr/>
        <w:t xml:space="preserve">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468797571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           </w:t>
            </w:r>
            <w:r>
              <w:rPr/>
              <w:t>JONAS RODRIGO TAVARES DE AVILLA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ontato (43) 99631-5605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JONAS RODRIGO TAVARES DE AVILLA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: 145.808/D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(43) 99631-5605</w:t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Bandeirantes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6.179 – Certidao nº 466/201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uario</cp:lastModifiedBy>
  <cp:lastPrinted>2020-12-17T09:59:00Z</cp:lastPrinted>
  <dcterms:modified xsi:type="dcterms:W3CDTF">2021-06-18T16:29:00Z</dcterms:modified>
  <cp:revision>5</cp:revision>
  <dc:subject/>
  <dc:title/>
</cp:coreProperties>
</file>